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1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ng Insect Pest Outbreaks Using Climate Models and Remote Sensi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07:44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