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1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BIORATIONALS FOR THE MANAGEMENT OF INVASIVE THRIPS, Thrips parvispinus (KARNY) UNDER SEMI FIELD CONDITION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est discussed is the newly invasive pest, therefore study regarding it is fruitful for the researchers and farmer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corrections were carried ou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as “EFFICACY OF BIORATIONALS FOR THE MANAGEMENT OF INVASIVE THRIPS, </w:t>
            </w: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 xml:space="preserve">Thrips parvispin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ARNY) UNDER SEMI FIELD CONDITION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ut what do we mean by ‘semi field conditions’ change it as your agro-climatic condition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Semi-field condition has been mentioned to indicate it is neither a field condition nor laboratory condition. The experiment was conducted under pot culture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tables and figures in the manuscript were haphazardly placed. That have create very irritation during reading the manuscript.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rrections said by the reviewer were carried ou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1:35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