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1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vian diversity of Deccan/ Western Bastar Plateau, Bastar Division, Chhattisgar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92"/>
        <w:gridCol w:w="6692"/>
        <w:gridCol w:w="2676"/>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can be a good review of avifauna of the two districts in the Basta Plateau. Some information of the RDB species are here provided which are of special interest for conservation biologists. The authors made also few unusual records countrywide. </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6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abstract of the article comprehensive? Do you suggest the addition (or deletion) of some points in this section? Please write your suggestions her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but I advice to include here also the RDB species</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6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simple listing of species in Annex 1 is not sufficient. The authors must provide data on the abundance of each species listed. This should be at least in 5 degree-scale of the frequency of occurrence of each species; for instance: very common (&gt;90% of occurrence [days/excursion/transects in which it was recorded]), common (60-89%), uncommon (30-59%), scarce (10-29%) and rare (&lt;10%). This will greatly improve the value of this listing; otherwise it will remain rather pointless.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authors have to, therefore, provide detailed information in the ‘Methods’ section on the time expenditure (for example in the form of table) to show how many days/surveys were conducted in each month of each of the study years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PLEASE SEE ATTACHMENT</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94"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4:31:00Z</dcterms:created>
  <dc:creator>anonymous</dc:creator>
  <dc:description/>
  <cp:keywords/>
  <dc:language>en-US</dc:language>
  <cp:lastModifiedBy>SDI 1172</cp:lastModifiedBy>
  <dcterms:modified xsi:type="dcterms:W3CDTF">2025-02-24T11: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