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1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vian diversity of Deccan/ Western Bastar Plateau, Bastar Division, Chhattisgarh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provides information on avian species diversity in different habitat types, information on the challenges of land cover change on the existence of avian species divers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title and content are appropriat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Style w:val="Cf01"/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Cf01"/>
                <w:rFonts w:ascii="Arial" w:hAnsi="Arial" w:cs="Arial"/>
                <w:sz w:val="20"/>
                <w:szCs w:val="20"/>
              </w:rPr>
            </w:pPr>
            <w:r>
              <w:rPr>
                <w:rStyle w:val="Cf01"/>
                <w:rFonts w:cs="Arial" w:ascii="Arial" w:hAnsi="Arial"/>
                <w:sz w:val="20"/>
                <w:szCs w:val="20"/>
              </w:rPr>
              <w:t>Should be removed for sentence efficiency in the abstra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Cf01"/>
                <w:rFonts w:cs="Arial" w:ascii="Arial" w:hAnsi="Arial"/>
                <w:sz w:val="20"/>
                <w:szCs w:val="20"/>
              </w:rPr>
              <w:t>enter the elevation information of the research loc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the manuscript is appropriat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article still uses a lot of citations of very old articles, it is hoped that it will use citations of articles from the last 10 year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is in accordance with the rules of English usag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11:13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