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609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patio- Temporal Variation of Sediment Quality of a River in South India with Special Reference to Organic Carbon Content – A Case Study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present work is scientifically correct and relevan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patio- Temporal Variation of Sediment Quality of a River in South India with Special Reference to Organic Carbon Content of Achenkovil River,Kerala, India– A Case Study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itle modified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Paper is good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The present paper can be considered for publication under short research paper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5T07:56:00Z</dcterms:created>
  <dc:creator>anonymous</dc:creator>
  <dc:description/>
  <cp:keywords/>
  <dc:language>en-US</dc:language>
  <cp:lastModifiedBy>SDI 1172</cp:lastModifiedBy>
  <dcterms:modified xsi:type="dcterms:W3CDTF">2025-02-19T10:3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