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Ms_UPJOZ_460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patio- Temporal Variation of Sediment Quality of a River in South India with Special Reference to Organic Carbon Content – A Case Stud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18"/>
                <w:szCs w:val="18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River  Sediments were studied in this pap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Different important parameters like organic carbon were studied in this artic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Seasonal variation of sediments were  reflect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Chemical nature of sediments were understand from this pap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Very short abstract that is not suitable for any artic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Add more informative points in abstra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Why you only write pH in the abstract? Give another parame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Clearly mention sampling station name, instead of sampling station1,2,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Write some important points in your river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en-GB"/>
              </w:rPr>
              <w:t xml:space="preserve">Modifi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18"/>
                <w:szCs w:val="18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Yes. But the paper has very less amount of information. More detailed study requir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en-GB"/>
              </w:rPr>
              <w:t xml:space="preserve">Will include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Yes. References should be APA format . All references should be same format. You add doi in some references 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18"/>
                <w:szCs w:val="18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May be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18"/>
                <w:szCs w:val="18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 Unicode MS;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  <w:lang w:val="en-GB"/>
              </w:rPr>
              <w:t>Add more current references in introduction se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 Unicode MS;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  <w:lang w:val="en-GB"/>
              </w:rPr>
              <w:t>Write the objectives of your study in introduction poi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 Unicode MS;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  <w:lang w:val="en-GB"/>
              </w:rPr>
              <w:t>Delete the river name in keywords points and add more keywords, up to 5 keywor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 Unicode MS;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  <w:lang w:val="en-GB"/>
              </w:rPr>
              <w:t>Pointwise writing the sampling proc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 Unicode MS;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  <w:lang w:val="en-GB"/>
              </w:rPr>
              <w:t>Mention and mark your sampling station in map of figure 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 Unicode MS;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  <w:lang w:val="en-GB"/>
              </w:rPr>
              <w:t>More parameters should be added in discussion section. Only 6 parameters you write. Nitrogen, Phosphate, Sulphate , etc. other parameters should be added.</w:t>
            </w:r>
          </w:p>
          <w:p>
            <w:pPr>
              <w:pStyle w:val="Normal"/>
              <w:ind w:left="720" w:hanging="0"/>
              <w:rPr>
                <w:rFonts w:ascii="Arial" w:hAnsi="Arial" w:eastAsia="Arial Unicode MS;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 Unicode MS;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  <w:lang w:val="en-GB"/>
              </w:rPr>
              <w:t xml:space="preserve">Conclusion should be precise and write only what you will done in whole paper. Remove unnecessary write up in this section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18"/>
          <w:szCs w:val="18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18"/>
          <w:szCs w:val="18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4373"/>
        <w:gridCol w:w="4366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18"/>
                <w:szCs w:val="18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18"/>
                <w:szCs w:val="18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  <w:t>Reviewer’s comment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18"/>
                <w:szCs w:val="18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18"/>
                <w:szCs w:val="18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  <w:lang w:val="en-GB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  <w:lang w:val="en-GB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  <w:lang w:val="en-GB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  <w:lang w:val="en-GB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18"/>
          <w:szCs w:val="18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18"/>
          <w:szCs w:val="18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7:55:00Z</dcterms:created>
  <dc:creator>anonymous</dc:creator>
  <dc:description/>
  <cp:keywords/>
  <dc:language>en-US</dc:language>
  <cp:lastModifiedBy>SDI 1172</cp:lastModifiedBy>
  <dcterms:modified xsi:type="dcterms:W3CDTF">2025-02-19T10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