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58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932589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ctic And Antarctic Biodiversity: Implications For Pharmacology And Antimicrobial Resistance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could me more concise. E.g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ar biodiversity and its pharmacological implications: A focus on antimicrobial resista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b/>
                <w:bCs/>
                <w:szCs w:val="20"/>
                <w:lang w:val="en-GB"/>
              </w:rPr>
              <w:t xml:space="preserve">Briefly highlight the key findings and significance. add </w:t>
            </w:r>
            <w:r>
              <w:rPr>
                <w:rFonts w:cs="Arial" w:ascii="Arial" w:hAnsi="Arial"/>
                <w:b/>
                <w:szCs w:val="20"/>
              </w:rPr>
              <w:t>specific examples of polar organisms should mention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accurate. However, some sections need better integra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ncludes sufficient references. While, some are recent others are quite ol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enerally goo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Mangal"/>
      <w:kern w:val="2"/>
      <w:szCs w:val="18"/>
      <w:lang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eastAsia="Calibri" w:cs="Mangal"/>
      <w:kern w:val="2"/>
      <w:sz w:val="20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0:2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