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Asian Journal of Advances in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AIR_462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SOME PHYSICOCHEMICAL PARAMETERS OF PALIWAL PARK LAKE WATER AT AGRA, UTTAR PRADESH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is is very importance to our public to create awareness, because now a day humans dependent water due to drink, agriculture activity, industrial activity, etc., but if the water is contaminated we want face many problems ; so we want analysis the water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e author may implement following: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jc w:val="both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author may indicate method of parameter analysis like pH  determine by pH Metric method, etc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author may use some graphical image using the variation of data valu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e author may include reason of, why the TDS and other parameters high in summer and low in other time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anks for suggestions and we accepted all significant changes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issue        -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The author follows correct way to create the research article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anks for appreciation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reference available, no issu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issue of manuscript English  qualit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65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e Article short and swee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anks for appreci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87"/>
        <w:gridCol w:w="4277"/>
      </w:tblGrid>
      <w:tr>
        <w:trPr/>
        <w:tc>
          <w:tcPr>
            <w:tcW w:w="128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8" w:name="_Hlk165652409"/>
            <w:bookmarkEnd w:id="8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asianresearch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0T09:16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