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5"/>
        <w:gridCol w:w="9090"/>
      </w:tblGrid>
      <w:tr>
        <w:trPr>
          <w:trHeight w:val="29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Asian Journal of Advances in Research</w:t>
              </w:r>
            </w:hyperlink>
          </w:p>
        </w:tc>
      </w:tr>
      <w:tr>
        <w:trPr>
          <w:trHeight w:val="29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AIR_4604</w:t>
            </w:r>
          </w:p>
        </w:tc>
      </w:tr>
      <w:tr>
        <w:trPr>
          <w:trHeight w:val="65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ole of Rhizobacteria as Biofertilizers in Increasing the Tolerance of Maize Plants (Zea mays L.) to Water Stress</w:t>
            </w:r>
          </w:p>
        </w:tc>
      </w:tr>
      <w:tr>
        <w:trPr>
          <w:trHeight w:val="332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widowControl w:val="false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4955"/>
        <w:gridCol w:w="398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widowControl w:val="false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Y"/>
              </w:rPr>
              <w:t>This work aimed to study the possibility of reducing the effect of water stress (1200, 800, 400 mbar) as Ѱ1, Ѱ2, Ѱ3, on yellow maize plants by using 8- rhizobacteria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bidi="ar-SY"/>
              </w:rPr>
              <w:t xml:space="preserve"> (B8)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SY"/>
              </w:rPr>
              <w:t xml:space="preserve"> as biofertilizers (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bidi="ar-SY"/>
              </w:rPr>
              <w:t>B8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z-Cyrl-AZ" w:bidi="ar-SY"/>
              </w:rPr>
              <w:t xml:space="preserve"> Ѱ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bidi="ar-SY"/>
              </w:rPr>
              <w:t xml:space="preserve"> 1, B8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z-Cyrl-AZ" w:bidi="ar-SY"/>
              </w:rPr>
              <w:t xml:space="preserve"> Ѱ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bidi="ar-SY"/>
              </w:rPr>
              <w:t xml:space="preserve"> 2, B8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z-Cyrl-AZ" w:bidi="ar-SY"/>
              </w:rPr>
              <w:t xml:space="preserve"> Ѱ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bidi="ar-SY"/>
              </w:rPr>
              <w:t xml:space="preserve"> 3)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SY"/>
              </w:rPr>
              <w:t xml:space="preserve"> and to compare it with mineral (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bidi="ar-SY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z-Cyrl-AZ" w:bidi="ar-SY"/>
              </w:rPr>
              <w:t xml:space="preserve"> Ѱ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bidi="ar-SY"/>
              </w:rPr>
              <w:t xml:space="preserve"> 1, M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z-Cyrl-AZ" w:bidi="ar-SY"/>
              </w:rPr>
              <w:t xml:space="preserve"> Ѱ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bidi="ar-SY"/>
              </w:rPr>
              <w:t xml:space="preserve"> 2, M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z-Cyrl-AZ" w:bidi="ar-SY"/>
              </w:rPr>
              <w:t xml:space="preserve"> Ѱ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bidi="ar-SY"/>
              </w:rPr>
              <w:t xml:space="preserve"> 3)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SY"/>
              </w:rPr>
              <w:t xml:space="preserve"> and organic fertilizers (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bidi="ar-SY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z-Cyrl-AZ" w:bidi="ar-SY"/>
              </w:rPr>
              <w:t xml:space="preserve"> Ѱ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bidi="ar-SY"/>
              </w:rPr>
              <w:t xml:space="preserve"> 1, O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z-Cyrl-AZ" w:bidi="ar-SY"/>
              </w:rPr>
              <w:t xml:space="preserve"> Ѱ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bidi="ar-SY"/>
              </w:rPr>
              <w:t xml:space="preserve"> 2, O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z-Cyrl-AZ" w:bidi="ar-SY"/>
              </w:rPr>
              <w:t xml:space="preserve"> Ѱ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bidi="ar-SY"/>
              </w:rPr>
              <w:t xml:space="preserve"> 3)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SY"/>
              </w:rPr>
              <w:t>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</w:rPr>
              <w:t xml:space="preserve">These sentences summarize the importance of my research and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uscript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</w:rPr>
              <w:t>.</w:t>
            </w:r>
          </w:p>
        </w:tc>
      </w:tr>
      <w:tr>
        <w:trPr>
          <w:trHeight w:val="126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Y"/>
              </w:rPr>
              <w:t>This work aimed to study the possibility of reducing the effect of water stress (1200, 800, 400 mbar) as Ѱ1, Ѱ2, Ѱ3, on yellow maize plants by using 8- rhizobacteria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bidi="ar-SY"/>
              </w:rPr>
              <w:t xml:space="preserve"> (B8)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SY"/>
              </w:rPr>
              <w:t xml:space="preserve"> as biofertilizers (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bidi="ar-SY"/>
              </w:rPr>
              <w:t>B8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z-Cyrl-AZ" w:bidi="ar-SY"/>
              </w:rPr>
              <w:t xml:space="preserve"> Ѱ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bidi="ar-SY"/>
              </w:rPr>
              <w:t xml:space="preserve"> 1, B8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z-Cyrl-AZ" w:bidi="ar-SY"/>
              </w:rPr>
              <w:t xml:space="preserve"> Ѱ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bidi="ar-SY"/>
              </w:rPr>
              <w:t xml:space="preserve"> 2, B8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z-Cyrl-AZ" w:bidi="ar-SY"/>
              </w:rPr>
              <w:t xml:space="preserve"> Ѱ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bidi="ar-SY"/>
              </w:rPr>
              <w:t xml:space="preserve"> 3)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SY"/>
              </w:rPr>
              <w:t xml:space="preserve"> and to compare it with mineral (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bidi="ar-SY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z-Cyrl-AZ" w:bidi="ar-SY"/>
              </w:rPr>
              <w:t xml:space="preserve"> Ѱ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bidi="ar-SY"/>
              </w:rPr>
              <w:t xml:space="preserve"> 1, M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z-Cyrl-AZ" w:bidi="ar-SY"/>
              </w:rPr>
              <w:t xml:space="preserve"> Ѱ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bidi="ar-SY"/>
              </w:rPr>
              <w:t xml:space="preserve"> 2, M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z-Cyrl-AZ" w:bidi="ar-SY"/>
              </w:rPr>
              <w:t xml:space="preserve"> Ѱ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bidi="ar-SY"/>
              </w:rPr>
              <w:t xml:space="preserve"> 3)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SY"/>
              </w:rPr>
              <w:t xml:space="preserve"> and organic fertilizers (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bidi="ar-SY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z-Cyrl-AZ" w:bidi="ar-SY"/>
              </w:rPr>
              <w:t xml:space="preserve"> Ѱ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bidi="ar-SY"/>
              </w:rPr>
              <w:t xml:space="preserve"> 1, O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z-Cyrl-AZ" w:bidi="ar-SY"/>
              </w:rPr>
              <w:t xml:space="preserve"> Ѱ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bidi="ar-SY"/>
              </w:rPr>
              <w:t xml:space="preserve"> 2, O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z-Cyrl-AZ" w:bidi="ar-SY"/>
              </w:rPr>
              <w:t xml:space="preserve"> Ѱ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bidi="ar-SY"/>
              </w:rPr>
              <w:t xml:space="preserve"> 3)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SY"/>
              </w:rPr>
              <w:t>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I modified the title of the article to suit the reviewers' opinion</w:t>
            </w:r>
          </w:p>
        </w:tc>
      </w:tr>
      <w:tr>
        <w:trPr>
          <w:trHeight w:val="126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t needs to correct as show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word file of the MS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bidi="ar-SY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bidi="ar-SY"/>
              </w:rPr>
              <w:t>I corrected the errors in the attached Word file according to the reviewer’s required amendments</w:t>
            </w:r>
          </w:p>
        </w:tc>
      </w:tr>
      <w:tr>
        <w:trPr>
          <w:trHeight w:val="704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t needs to correct as show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word file of the MS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corrected the errors in the attached Word file according to the reviewer’s required amendments</w:t>
            </w:r>
          </w:p>
        </w:tc>
      </w:tr>
      <w:tr>
        <w:trPr>
          <w:trHeight w:val="703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needs to update, it contains 10 references only since 2020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I could not find better references to support my research topic than these.</w:t>
            </w:r>
          </w:p>
        </w:tc>
      </w:tr>
      <w:tr>
        <w:trPr>
          <w:trHeight w:val="38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widowControl w:val="false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S is needs to undergo English editing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have edited the article in the appropriate English language.</w:t>
            </w:r>
          </w:p>
        </w:tc>
      </w:tr>
      <w:tr>
        <w:trPr>
          <w:trHeight w:val="1178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competing interest</w:t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No ethical issues in this MS</w:t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competing interest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THICAL APPROVAL is not applicable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isclaimer (Artificial intelligence)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thor(s) hereby declare that NO generative AI technologies such as Large Language Models (ChatGPT, COPILOT, etc.) and text-to-image generators have been used during the writing or editing of this manuscript.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4661"/>
        <w:gridCol w:w="4280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bookmarkStart w:id="2" w:name="_Hlk165652409"/>
            <w:bookmarkEnd w:id="2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Are there ethical issues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in this manuscript? 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ETHICAL APPROVAL is not applicable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widowControl w:val="false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asianresearch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4</cp:lastModifiedBy>
  <dcterms:modified xsi:type="dcterms:W3CDTF">2025-02-19T07:10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